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948292216"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746306852"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